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 w:ascii="Calibri" w:hAnsi="Calibri"/>
          <w:color w:val="1F497D"/>
        </w:rPr>
        <w:t xml:space="preserve">ALLEGATO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5830</wp:posOffset>
            </wp:positionH>
            <wp:positionV relativeFrom="paragraph">
              <wp:posOffset>635</wp:posOffset>
            </wp:positionV>
            <wp:extent cx="1598295" cy="914400"/>
            <wp:effectExtent l="0" t="0" r="0" b="0"/>
            <wp:wrapTight wrapText="bothSides">
              <wp:wrapPolygon edited="0">
                <wp:start x="-224" y="0"/>
                <wp:lineTo x="-224" y="21119"/>
                <wp:lineTo x="21600" y="21119"/>
                <wp:lineTo x="21600" y="0"/>
                <wp:lineTo x="-224" y="0"/>
              </wp:wrapPolygon>
            </wp:wrapTight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1F497D"/>
        </w:rPr>
        <w:t>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SCHEDA DI VALUTAZIONE COMPORTAMENTO MANAGERIALE DIRETTOR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riservata al Presidente dell’Agenzia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IRETTORE AMMINISTRATIVO: 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REA DI TITOLARITA’: Direzione Amministrativa</w:t>
      </w:r>
    </w:p>
    <w:p>
      <w:pPr>
        <w:pStyle w:val="Normal"/>
        <w:ind w:right="9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9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La presente scheda, compilata a cura del Presidente dell’Agenzia, esprime elementi valutativi sul comportamento manageriale del Direttore Amministrativo, ai fini dell’attribuzione della retribuzione di risultato per il periodo oggetto di valutazione (anno_________). Per ogni fattore di seguito proposto vengono indicati tre livelli di valutazione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Leadership (max 15 punti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lutare se ed in che modo il direttore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è in grado di motivare le risorse umane, facendo un uso equilibrato delle funzioni di direzione e della facoltà di delega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gestisce con padronanza e determinazioni le situazioni di lavoro impreviste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coordina risorse interne/esterne per raggiungere gli obiettivi dell’Agenzia.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1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1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 – Strategia e pianificazione (max 25 punti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5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lutare se ed in che modo il direttore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ha contribuito all’attuazione delle linee strategiche dell’Agenzia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ha mostrato capacità di programmazione delle attività dell’Agenzia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ha sviluppato soluzioni miranti all’efficienza e all’ottimizzazioni di costi/benefic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1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2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2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 – Gestione delle risorse (max 25 punti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lutare se ed in che modo il diretto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 implementato procedure tese ad ottimizzare l’impiego delle risorse umane, strumentali e finanziarie a supporto delle attività dell’Agenz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ha provveduto a definire obiettivi e ad implementare in modo appropriato le procedure di valutazione del personale, in termini di contributo di ciascuno ai risultati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ha promosso iniziative finalizzate al miglioramento del benessere organizzativ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 impostato relazioni di collaborazione e sinergie con le strutture regionali e i partner strategici dell’Agenz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1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2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2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 – Processi e gestione del cambiamento (max 10 punti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lutare se ed in che modo il diretto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ha analizzato i punti di forza e di debolezza dell’Agenz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 applicato procedure e metodi di miglioramento dell’efficienza e dell’efficacia dell’organizzaz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 realizzato semplificazioni procedural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4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6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1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 – Risultati delle performance-chiave (max 25 punti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lutare i risultati che il direttore ha ottenuto in relazione ad attività-chiave qual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obiettivi finanziari e/o gestional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grado di utilizzo delle risorse comunitari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iena applicazione dei criteri di trasparenz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1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2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2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</w:t>
      </w:r>
      <w:r>
        <w:rPr>
          <w:b/>
          <w:bCs/>
          <w:color w:val="000000"/>
        </w:rPr>
        <w:t>Il Presidente dell’Agenzi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CMHAB+TimesNewRoman">
    <w:altName w:val="Bol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color w:val="FF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ascii="BCMHAB+TimesNewRoman,Bold;Times New Roman" w:hAnsi="BCMHAB+TimesNewRoman,Bold;Times New Roman" w:cs="BCMHAB+TimesNewRoman,Bold;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27:00Z</dcterms:created>
  <dc:creator>nunzio angiola</dc:creator>
  <dc:description/>
  <cp:keywords/>
  <dc:language>en-US</dc:language>
  <cp:lastModifiedBy>Stefania Losurdo</cp:lastModifiedBy>
  <cp:lastPrinted>2016-11-11T09:38:00Z</cp:lastPrinted>
  <dcterms:modified xsi:type="dcterms:W3CDTF">2021-09-20T09:23:00Z</dcterms:modified>
  <cp:revision>8</cp:revision>
  <dc:subject/>
  <dc:title>I fattori di valutazione</dc:title>
</cp:coreProperties>
</file>