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 w:ascii="Calibri" w:hAnsi="Calibri"/>
          <w:color w:val="1F497D"/>
        </w:rPr>
        <w:t xml:space="preserve">ALLEGATO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5830</wp:posOffset>
            </wp:positionH>
            <wp:positionV relativeFrom="paragraph">
              <wp:posOffset>635</wp:posOffset>
            </wp:positionV>
            <wp:extent cx="1598295" cy="914400"/>
            <wp:effectExtent l="0" t="0" r="0" b="0"/>
            <wp:wrapTight wrapText="bothSides">
              <wp:wrapPolygon edited="0">
                <wp:start x="-224" y="0"/>
                <wp:lineTo x="-224" y="21119"/>
                <wp:lineTo x="21600" y="21119"/>
                <wp:lineTo x="21600" y="0"/>
                <wp:lineTo x="-224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497D"/>
        </w:rPr>
        <w:t>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CHEDA DI VALUTAZIONE COMPORTAMENTO MANAGERIALE DIRETTO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riservata all’OIV dell’Agenzi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IRETTORE AMMINISTRATIVO: 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REA DI TITOLARITA’: Direzione Amministrativa</w:t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 presente scheda, compilata a cura dell’OIV, esprime elementi valutativi sul comportamento manageriale del Direttore Amministrativo, ai fini dell’attribuzione della retribuzione di risultato per il periodo oggetto di valutazione (anno_________). Per ogni fattore di seguito proposto vengono indicati tre livelli di valutazione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Leadership (max 1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è in grado di motivare le risorse umane, facendo un uso equilibrato delle funzioni di direzione e della facoltà di delega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gestisce con padronanza e determinazioni le situazioni di lavoro imprevist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coordina risorse interne/esterne per raggiungere gli obiettivi dell’Agenzia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– Strategia e pianificazion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5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contribuito all’attuazione delle linee strategiche dell’Agenzia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ha mostrato capacità di programmazione delle attività dell’Agenzia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sviluppato soluzioni miranti all’efficienza e all’ottimizzazioni di costi/benefi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– Gestione delle risorse (max 25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lementato procedure tese ad ottimizzare l’impiego delle risorse umane, strumentali e finanziarie a supporto delle attività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provveduto a definire obiettivi e ad implementare in modo appropriato le procedure di valutazione del personale, in termini di contributo di ciascuno ai risultati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ha promosso iniziative finalizzate al miglioramento del benessere organizz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ostato relazioni di collaborazione e sinergie con le strutture regionali e i partner strategici dell’Agenz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– Processi e gestione del cambiamento (max 10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ha analizzato i punti di forza e di debolezza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applicato procedure e metodi di miglioramento dell’efficienza e dell’efficacia dell’organizz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realizzato semplificazioni procedural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4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6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– Risultati delle performance-chiav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i risultati che il direttore ha ottenuto in relazione ad attività-chiave qu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biettivi finanziari e/o gestiona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do di utilizzo delle risorse comunita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iena applicazione dei criteri di trasparen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Organismo Indipendente di Valutazione dell’Agenz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     </w:t>
      </w:r>
      <w:r>
        <w:rPr>
          <w:rFonts w:cs="Tahoma" w:ascii="Tahoma" w:hAnsi="Tahoma"/>
          <w:b/>
          <w:bCs/>
          <w:color w:val="000000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CMHAB+TimesNewRoman">
    <w:altName w:val="Bol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2:00Z</dcterms:created>
  <dc:creator>nunzio angiola</dc:creator>
  <dc:description/>
  <cp:keywords/>
  <dc:language>en-US</dc:language>
  <cp:lastModifiedBy>Stefania Losurdo</cp:lastModifiedBy>
  <cp:lastPrinted>2016-11-11T09:38:00Z</cp:lastPrinted>
  <dcterms:modified xsi:type="dcterms:W3CDTF">2021-09-20T09:24:00Z</dcterms:modified>
  <cp:revision>6</cp:revision>
  <dc:subject/>
  <dc:title>I fattori di valutazione</dc:title>
</cp:coreProperties>
</file>